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>NAME:____________________</w:t>
        <w:tab/>
        <w:tab/>
        <w:tab/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386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002" w:hRule="atLeast"/>
        </w:trPr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</w:t>
            </w:r>
            <w:r>
              <w:rPr>
                <w:rFonts w:cs="Arial Rounded MT Bold" w:ascii="Arial Rounded MT Bold" w:hAnsi="Arial Rounded MT Bold"/>
                <w:b/>
                <w:bCs/>
              </w:rPr>
              <w:t>Waffle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asta Fagioli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plant Rollatin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eatloaf with Mushroom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 Rounded MT Bold"/>
              </w:rPr>
              <w:t xml:space="preserve"> </w:t>
            </w:r>
            <w:r>
              <w:rPr/>
              <w:t>*Garlic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Parmesan Chee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Lentil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Oven Roasted Turkey Breast with Gravy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bb Salad with a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Mashe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ad Dressing  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20"/>
                <w:lang w:val="pt-BR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20"/>
                <w:lang w:val="pt-BR"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  <w:t>9/27/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orient="landscape" w:w="20160" w:h="12240"/>
      <w:pgMar w:left="576" w:right="576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00:00Z</dcterms:created>
  <dc:creator>Mary Toss</dc:creator>
  <dc:description/>
  <cp:keywords/>
  <dc:language>en-US</dc:language>
  <cp:lastModifiedBy>Wendy Smalick</cp:lastModifiedBy>
  <cp:lastPrinted>2025-09-07T10:26:00Z</cp:lastPrinted>
  <dcterms:modified xsi:type="dcterms:W3CDTF">2025-09-07T14:26:00Z</dcterms:modified>
  <cp:revision>148</cp:revision>
  <dc:subject/>
  <dc:title>	NAME:_________________________				NAME:____________________				NAME:___________________________</dc:title>
</cp:coreProperties>
</file>